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BT302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DUSTRIAL MICROBI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br/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00"/>
        <w:gridCol w:w="6390"/>
        <w:gridCol w:w="1260"/>
        <w:gridCol w:w="900"/>
      </w:tblGrid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te on the techniques involved in screening of antibiotic producing microorganisms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raise the history of industrial microbiology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utline the production of amylase from bacteria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steps involved in the preparation of inoculu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te the role of rDNA technology in strain improvement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ummarize the production process of red wine using suitable raw material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re the components and usage of stirred tank reactor and air-lift fermento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Explain various methods of preservation of industrially important micro</w:t>
              <w:softHyphen/>
              <w:t>organis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Describe how the two different kinds of continuous culture systems, the chemostat and turbidostat operat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basic functions of fermenter with a neat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Explain with the flow chart to produce vitamin B</w:t>
            </w:r>
            <w:r>
              <w:rPr>
                <w:color w:val="000000"/>
                <w:shd w:fill="FFFFFF" w:val="clear"/>
                <w:vertAlign w:val="subscript"/>
              </w:rPr>
              <w:t xml:space="preserve">12 </w:t>
            </w:r>
            <w:r>
              <w:rPr>
                <w:color w:val="000000"/>
                <w:shd w:fill="FFFFFF" w:val="clear"/>
              </w:rPr>
              <w:t>at industrial sca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llustrate the production, harvest and recovery of lactic acid by ferment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Enumerate the different stages of streptomycin fermentation proce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list the types of biotransformation reac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cetic acid can be produced by both surface culture and submerged process – Describe and compare the two process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Discuss about the raw material selection and production process of commercial production of single cell protei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lutamic acid production depends on the concentration of biotin present in the media- Substantiat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deep jet fermenter and label its par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8:33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7T03:01:00Z</dcterms:modified>
  <cp:revision>31</cp:revision>
  <dc:subject/>
  <dc:title/>
</cp:coreProperties>
</file>